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新北市土城國中附設幼兒園</w:t>
      </w:r>
      <w:r>
        <w:rPr>
          <w:rFonts w:cs="新細明體;PMingLiU" w:ascii="新細明體;PMingLiU" w:hAnsi="新細明體;PMingLiU"/>
          <w:sz w:val="32"/>
        </w:rPr>
        <w:t>112</w:t>
      </w:r>
      <w:r>
        <w:rPr>
          <w:rFonts w:ascii="新細明體;PMingLiU" w:hAnsi="新細明體;PMingLiU" w:cs="新細明體;PMingLiU"/>
          <w:sz w:val="32"/>
        </w:rPr>
        <w:t>學年度第</w:t>
      </w:r>
      <w:r>
        <w:rPr>
          <w:rFonts w:cs="新細明體;PMingLiU" w:ascii="新細明體;PMingLiU" w:hAnsi="新細明體;PMingLiU"/>
          <w:sz w:val="32"/>
        </w:rPr>
        <w:t>2</w:t>
      </w:r>
      <w:r>
        <w:rPr>
          <w:rFonts w:ascii="新細明體;PMingLiU" w:hAnsi="新細明體;PMingLiU" w:cs="新細明體;PMingLiU"/>
          <w:sz w:val="32"/>
        </w:rPr>
        <w:t>學期餐點表</w:t>
      </w:r>
    </w:p>
    <w:tbl>
      <w:tblPr>
        <w:tblW w:w="21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3"/>
        <w:gridCol w:w="1962"/>
        <w:gridCol w:w="13"/>
        <w:gridCol w:w="20"/>
        <w:gridCol w:w="10"/>
        <w:gridCol w:w="1921"/>
        <w:gridCol w:w="28"/>
        <w:gridCol w:w="6"/>
        <w:gridCol w:w="14"/>
        <w:gridCol w:w="2027"/>
        <w:gridCol w:w="1985"/>
        <w:gridCol w:w="2140"/>
        <w:gridCol w:w="2119"/>
        <w:gridCol w:w="2261"/>
        <w:gridCol w:w="567"/>
        <w:gridCol w:w="709"/>
        <w:gridCol w:w="567"/>
        <w:gridCol w:w="567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每月週序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早點</w:t>
            </w:r>
          </w:p>
        </w:tc>
        <w:tc>
          <w:tcPr>
            <w:tcW w:w="12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午餐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午點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餐點類別檢核</w:t>
            </w:r>
          </w:p>
        </w:tc>
      </w:tr>
      <w:tr>
        <w:trPr>
          <w:trHeight w:val="144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主食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主菜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副菜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副菜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湯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水果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全榖根莖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豆魚肉蛋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蔬菜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水果類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小餐包、米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糙米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香酥鮭魚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筊白筍炒肉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海芽蛋花湯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水果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菠菜魚餃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絲瓜麵線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白米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蜜汁小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蔥燒豆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大黃瓜貢丸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米果、麥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>
          <w:trHeight w:val="3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蔬菜肉末粥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水餃、有機蔬菜、酸辣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古早味麵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肉包、豆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五穀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玉米滑雞丁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蔥香煎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冬瓜大骨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關東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小兔包、豆漿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海鮮炒麵、有機蔬菜、金針排骨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瑞士捲、冬瓜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黑糖饅頭、豆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紫米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蠔油豬肉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芹香豆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味噌蛋花湯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水果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水煮玉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蘿蔔糕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三寶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洋芋燒雞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吻仔魚炒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紫菜蛋花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擔仔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奶皇包、米漿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咖哩雞燴飯、有機蔬菜、白玉油豆腐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哆啦</w:t>
            </w:r>
            <w:r>
              <w:rPr>
                <w:rFonts w:cs="新細明體;PMingLiU" w:ascii="新細明體;PMingLiU" w:hAnsi="新細明體;PMingLiU"/>
                <w:szCs w:val="24"/>
              </w:rPr>
              <w:t>A</w:t>
            </w:r>
            <w:r>
              <w:rPr>
                <w:rFonts w:ascii="新細明體;PMingLiU" w:hAnsi="新細明體;PMingLiU" w:cs="新細明體;PMingLiU"/>
                <w:szCs w:val="24"/>
              </w:rPr>
              <w:t>夢、仙草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紅豆土司、鮮奶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白米飯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京都排骨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蛋香百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冬瓜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銅鑼燒、麥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雲吞白菜湯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肉絲蛋香炒麵、有機蔬菜、肉羹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餛飩麵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  <w:p>
            <w:pPr>
              <w:pStyle w:val="Normal"/>
              <w:ind w:left="-142" w:right="-108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蒸蛋糕、豆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五穀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油蔥雞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菜脯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海帶芽湯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水果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綠豆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小可頌、米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三寶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酥炸土魠魚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壽喜燒肉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竹筍排骨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方塊酥、麥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双蛋粥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肉絲炒粄條、有機蔬菜、白菜蛋花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茶葉蛋、冬瓜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五彩球、牛奶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白米飯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孜然雞柳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香滷豆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蘿蔔大骨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蘇打餅、麥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銀絲卷、豆漿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式豬肉丼飯、有機蔬菜、蜆仔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海鮮蒸煮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鮮奶饅頭、豆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燕麥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蒲燒鯛魚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鮮菇烤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黃瓜大骨湯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水果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米苔目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杯子蛋糕、牛奶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地瓜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紅燒豬肉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醬爆麵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蛤蜊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玉米濃湯、厚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雞肉末粥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青花肉咖哩烏龍麵、有機蔬菜、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肉羹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士蛋糕、牛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蔬菜湯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紫米飯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塔香三杯雞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小黃瓜炒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虱目魚丸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愛玉甜湯、米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菜包、米漿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蕃茄肉醬通心麵、有機蔬菜、南瓜濃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鍋燒意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肉包、豆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五穀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十三香雞翅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四季豆肉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白玉油豆腐湯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水果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花生豆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玉米脆片、牛奶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燕麥飯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香酥鱈魚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蜜汁杏鮑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老菜脯雞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鹹餅、柳橙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吻仔魚蛋香粥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什錦海鮮炒麵、有機蔬菜、豆腐味噌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甜不辣蘿蔔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金絲捲、豆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白米飯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蒜泥白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蔥花炒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機蔬菜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冬瓜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燕餃粉絲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餛飩蛋花湯</w:t>
            </w:r>
          </w:p>
        </w:tc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奶油培根螺旋麵、有機蔬菜、玉米濃湯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水煮蛋、冬瓜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v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8"/>
          <w:szCs w:val="24"/>
        </w:rPr>
      </w:pPr>
      <w:r>
        <w:rPr>
          <w:rFonts w:ascii="新細明體;PMingLiU" w:hAnsi="新細明體;PMingLiU" w:cs="新細明體;PMingLiU"/>
          <w:sz w:val="28"/>
          <w:szCs w:val="24"/>
        </w:rPr>
        <w:t>＊ 備註：此菜單為循環式菜單，餐點內容配合時令季節設計，如遇特殊狀況將做適時彈性調整，敬請見諒！</w:t>
      </w:r>
      <w:r>
        <w:rPr>
          <w:rFonts w:cs="新細明體;PMingLiU" w:ascii="新細明體;PMingLiU" w:hAnsi="新細明體;PMingLiU"/>
          <w:sz w:val="28"/>
          <w:szCs w:val="24"/>
        </w:rPr>
        <w:t>(</w:t>
      </w:r>
      <w:r>
        <w:rPr>
          <w:rFonts w:ascii="新細明體;PMingLiU" w:hAnsi="新細明體;PMingLiU" w:cs="新細明體;PMingLiU"/>
          <w:sz w:val="28"/>
          <w:szCs w:val="24"/>
        </w:rPr>
        <w:t>若孩子對某些食物過敏或不適，請先告知老師，謝謝您！</w:t>
      </w:r>
      <w:r>
        <w:rPr>
          <w:rFonts w:cs="新細明體;PMingLiU" w:ascii="新細明體;PMingLiU" w:hAnsi="新細明體;PMingLiU"/>
          <w:sz w:val="28"/>
          <w:szCs w:val="24"/>
        </w:rPr>
        <w:t>)</w:t>
      </w:r>
    </w:p>
    <w:p>
      <w:pPr>
        <w:pStyle w:val="Normal"/>
        <w:rPr>
          <w:rFonts w:ascii="新細明體;PMingLiU" w:hAnsi="新細明體;PMingLiU" w:cs="新細明體;PMingLiU"/>
          <w:sz w:val="28"/>
          <w:szCs w:val="24"/>
        </w:rPr>
      </w:pPr>
      <w:r>
        <w:rPr>
          <w:rFonts w:cs="新細明體;PMingLiU" w:ascii="新細明體;PMingLiU" w:hAnsi="新細明體;PMingLiU"/>
          <w:sz w:val="28"/>
          <w:szCs w:val="24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26:00Z</dcterms:created>
  <dc:creator>user</dc:creator>
  <dc:description/>
  <cp:keywords/>
  <dc:language>en-US</dc:language>
  <cp:lastModifiedBy>admin</cp:lastModifiedBy>
  <cp:lastPrinted>2024-01-18T09:02:00Z</cp:lastPrinted>
  <dcterms:modified xsi:type="dcterms:W3CDTF">2024-02-17T06:57:00Z</dcterms:modified>
  <cp:revision>4</cp:revision>
  <dc:subject/>
  <dc:title/>
</cp:coreProperties>
</file>